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339966"/>
          <w:sz w:val="52"/>
          <w:szCs w:val="52"/>
          <w:u w:val="wavyDouble" w:color="008000"/>
        </w:rPr>
      </w:pPr>
      <w:r>
        <w:rPr>
          <w:rFonts w:cs="Bookman Old Style" w:ascii="Bookman Old Style" w:hAnsi="Bookman Old Style"/>
          <w:b/>
          <w:color w:val="339966"/>
          <w:sz w:val="52"/>
          <w:szCs w:val="52"/>
          <w:u w:val="wavyDouble" w:color="008000"/>
        </w:rPr>
        <w:t xml:space="preserve">INCIDENT MANAGEMENT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3"/>
          <w:szCs w:val="28"/>
          <w:u w:val="single"/>
        </w:rPr>
      </w:pPr>
      <w:r>
        <w:rPr>
          <w:rFonts w:cs="Bookman Old Style" w:ascii="Bookman Old Style" w:hAnsi="Bookman Old Style"/>
          <w:b/>
          <w:color w:val="008000"/>
          <w:sz w:val="43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3"/>
          <w:szCs w:val="28"/>
          <w:u w:val="single"/>
        </w:rPr>
      </w:pPr>
      <w:r>
        <w:rPr>
          <w:rFonts w:cs="Bookman Old Style" w:ascii="Bookman Old Style" w:hAnsi="Bookman Old Style"/>
          <w:b/>
          <w:color w:val="008000"/>
          <w:sz w:val="43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43"/>
          <w:szCs w:val="28"/>
          <w:u w:val="single"/>
        </w:rPr>
      </w:pPr>
      <w:r>
        <w:rPr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6814185" cy="6812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080" cy="6813000"/>
                          <a:chOff x="0" y="0"/>
                          <a:chExt cx="6814080" cy="681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14080" cy="68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4080" y="694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4080" y="694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4080" y="69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4080" y="69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4080" y="69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4080" y="695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881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EDICAL EMERGENCY - M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1021680"/>
                            <a:ext cx="40881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ME to be attended immediatel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2043360"/>
                            <a:ext cx="40881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IF required, associate to be shifted to the Hospit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3065760"/>
                            <a:ext cx="40881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 xml:space="preserve">If female associate wants to go to the home after 1900 hrs an escort is necessary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4087440"/>
                            <a:ext cx="40881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For male associates, escort is to be provided only on need basi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5109840"/>
                            <a:ext cx="40881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A Mail needs to be given to RSOC about ME with a copy to associate's Mg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6131520"/>
                            <a:ext cx="4086360" cy="680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00FF"/>
                                  <w:lang w:val="en-US" w:bidi="ar-SA"/>
                                </w:rPr>
                                <w:t>Updation of Share Point Recor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55pt;height:536.45pt" coordorigin="0,0" coordsize="10731,10729">
                <v:rect id="shape_0" stroked="f" o:allowincell="f" style="position:absolute;left:0;top:0;width:10730;height:107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9" stroked="t" o:allowincell="f" style="position:absolute;left:3219;top:109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50" stroked="t" o:allowincell="f" style="position:absolute;left:3219;top:109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51" stroked="t" o:allowincell="f" style="position:absolute;left:3219;top:109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52" stroked="t" o:allowincell="f" style="position:absolute;left:3219;top:109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53" stroked="t" o:allowincell="f" style="position:absolute;left:3219;top:109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54" stroked="t" o:allowincell="f" style="position:absolute;left:3219;top:109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_s1055" stroked="t" o:allowincell="f" style="position:absolute;left:0;top:0;width:6437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EDICAL EMERGENCY - ME</w:t>
                        </w:r>
                      </w:p>
                    </w:txbxContent>
                  </v:textbox>
                  <v:fill o:detectmouseclick="t" on="false"/>
                  <v:stroke color="#ff9900" weight="28440" joinstyle="miter" endcap="flat"/>
                  <w10:wrap type="none"/>
                </v:shape>
                <v:shape id="shape_0" ID="_s1056" stroked="t" o:allowincell="f" style="position:absolute;left:4292;top:1609;width:6437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ME to be attended immediately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57" stroked="t" o:allowincell="f" style="position:absolute;left:4292;top:3218;width:6437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IF required, associate to be shifted to the Hospital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58" stroked="t" o:allowincell="f" style="position:absolute;left:4292;top:4828;width:6437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 xml:space="preserve">If female associate wants to go to the home after 1900 hrs an escort is necessary 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59" stroked="t" o:allowincell="f" style="position:absolute;left:4292;top:6437;width:6437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For male associates, escort is to be provided only on need basis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60" stroked="t" o:allowincell="f" style="position:absolute;left:4292;top:8047;width:6437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A Mail needs to be given to RSOC about ME with a copy to associate's Mgr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61" stroked="t" o:allowincell="f" style="position:absolute;left:4292;top:9656;width:6434;height:107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00FF"/>
                            <w:lang w:val="en-US" w:bidi="ar-SA"/>
                          </w:rPr>
                          <w:t>Updation of Share Point Record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8000"/>
          <w:sz w:val="43"/>
          <w:szCs w:val="28"/>
          <w:u w:val="single"/>
        </w:rPr>
      </w:pPr>
      <w:r>
        <w:rPr>
          <w:rFonts w:cs="Bookman Old Style" w:ascii="Bookman Old Style" w:hAnsi="Bookman Old Style"/>
          <w:b/>
          <w:color w:val="008000"/>
          <w:sz w:val="43"/>
          <w:szCs w:val="28"/>
          <w:u w:val="single"/>
        </w:rPr>
      </w:r>
    </w:p>
    <w:sectPr>
      <w:type w:val="nextPage"/>
      <w:pgSz w:w="12240" w:h="15840"/>
      <w:pgMar w:left="81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32:00Z</dcterms:created>
  <dc:creator>a455822</dc:creator>
  <dc:description/>
  <cp:keywords/>
  <dc:language>en-US</dc:language>
  <cp:lastModifiedBy>a455822</cp:lastModifiedBy>
  <cp:lastPrinted>2008-02-28T05:15:00Z</cp:lastPrinted>
  <dcterms:modified xsi:type="dcterms:W3CDTF">2008-04-18T00:02:00Z</dcterms:modified>
  <cp:revision>4</cp:revision>
  <dc:subject/>
  <dc:title>INCIDENT MANAGEMENT </dc:title>
</cp:coreProperties>
</file>